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4 : MENUISERIES INTERIEURES EN BOI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>N° 04 : MENUISERIES INTERIEURES EN BOI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SE N° 01 – plaque de protection SPM en allèg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SE N° 02 – Cornières de protection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807657667"/>
      <w:bookmarkStart w:id="1" w:name="__Fieldmark__0_2807657667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807657667"/>
      <w:bookmarkStart w:id="3" w:name="__Fieldmark__1_2807657667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4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4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47:00Z</dcterms:modified>
  <cp:revision>90</cp:revision>
  <dc:subject/>
  <dc:title>ACTE D'ENGAGEMENT</dc:title>
</cp:coreProperties>
</file>